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407535652"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1001037744"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419359941"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1420259826"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918690143"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288131598"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1619830517"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1861081651"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971824556"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1937563767"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